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6525</wp:posOffset>
                </wp:positionV>
                <wp:extent cx="276923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  <w:gridCol w:w="2200"/>
                            </w:tblGrid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ществозн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3.4pt;mso-wrap-distance-left:9pt;mso-wrap-distance-right:0pt;mso-wrap-distance-top:0pt;mso-wrap-distance-bottom:0pt;margin-top:10.7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  <w:gridCol w:w="2200"/>
                      </w:tblGrid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бществозн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lang w:val="en-US"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46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Классификация базовых потребностей</w:t>
            </w:r>
            <w:r>
              <w:rPr/>
              <w:t xml:space="preserve">, разработанная </w:t>
            </w:r>
            <w:r>
              <w:rPr>
                <w:b/>
                <w:u w:val="single"/>
              </w:rPr>
              <w:t>А.Маслоу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ервичные</w:t>
            </w:r>
            <w:r>
              <w:rPr>
                <w:u w:val="single"/>
              </w:rPr>
              <w:t xml:space="preserve"> (врожденные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физиологические</w:t>
            </w:r>
            <w:r>
              <w:rPr/>
              <w:t>: в воспроизводстве рода, пище, дыхании, одежде и т.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</w:t>
            </w:r>
            <w:r>
              <w:rPr>
                <w:i/>
              </w:rPr>
              <w:t>кзистенциальные</w:t>
            </w:r>
            <w:r>
              <w:rPr/>
              <w:t>: в безопасности своего существования, комфорте, гарантии занятости и т.д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торичные</w:t>
            </w:r>
            <w:r>
              <w:rPr>
                <w:u w:val="single"/>
              </w:rPr>
              <w:t xml:space="preserve"> (приобретенные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социальные</w:t>
            </w:r>
            <w:r>
              <w:rPr/>
              <w:t>:  в социальных связях, общении, заботе о другом человеке и т.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престижные</w:t>
            </w:r>
            <w:r>
              <w:rPr/>
              <w:t>: в самоуважении, уважении со стороны других, служебном росте и т.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духовные</w:t>
            </w:r>
            <w:r>
              <w:rPr/>
              <w:t>: в самоактуализации, самовыражении, самореализации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</w:t>
            </w:r>
            <w:r>
              <w:rPr>
                <w:b/>
              </w:rPr>
              <w:t>еятельность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исущая только человеку форма взаимодействия с окружающим миром, заключающаяся в мотивированном достижении сознательно поставленной цели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Основные виды</w:t>
            </w:r>
            <w:r>
              <w:rPr/>
              <w:t xml:space="preserve"> деятельности человека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гр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уд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u w:val="single"/>
              </w:rPr>
            </w:pPr>
            <w:r>
              <w:rPr/>
              <w:t>общ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u w:val="single"/>
              </w:rPr>
            </w:pPr>
            <w:r>
              <w:rPr/>
              <w:t>творчество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Основные формы</w:t>
            </w:r>
            <w:r>
              <w:rPr/>
              <w:t xml:space="preserve"> чувственного и рационального уровней позна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Формы чувственного познан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щуще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осприят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ставление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Формы рационального позна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жде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озаключение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Истина</w:t>
            </w:r>
            <w:r>
              <w:rPr/>
              <w:t xml:space="preserve"> 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олученного знания предмету познания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Объективна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истина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ое содержание знания, которое не зависит ни от человека, ни от человечества, адекватное отражение субъектом окружающего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Относительная истина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ое, неточное знание, зависящее от определенных условий места и времени его получения, а также от уровня развития общества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Абсолютная истина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мненное, неизменное, раз и навсегда установленное знание, образец, к которому стремится человеческое знание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Наука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духовной деятельности человека, направленная на получение  объективных, рациональных и системных знаний о природе, обществе и самом познании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Особенности научного зна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истематичность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спроизводимос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оступность для обобщений и предсказан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критичность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риентация на практику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Обществознание. 10 класс. Учебник. Под ред. Л.Н. Боголюбова. М.: Просвещение. 201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1:00Z</dcterms:created>
  <dc:creator>tiv0908</dc:creator>
  <dc:description/>
  <dc:language>en-US</dc:language>
  <cp:lastModifiedBy>учитель</cp:lastModifiedBy>
  <dcterms:modified xsi:type="dcterms:W3CDTF">2018-10-29T05:41:00Z</dcterms:modified>
  <cp:revision>2</cp:revision>
  <dc:subject/>
  <dc:title>Образовательный минимум</dc:title>
</cp:coreProperties>
</file>